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3251503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4120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32004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818004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4121194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0925392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861944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4513973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9001993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0860419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9709175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7146993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1862359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993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823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